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 paredes. Mandatos/Descrições de tarefas/SIGEDAP Folhas</w:t>
      </w:r>
    </w:p>
    <w:tbl>
      <w:tblPr>
        <w:tblW w:w="13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57"/>
        <w:gridCol w:w="1467"/>
        <w:gridCol w:w="3540"/>
        <w:gridCol w:w="1454"/>
        <w:gridCol w:w="1698"/>
        <w:gridCol w:w="1836"/>
        <w:gridCol w:w="1077"/>
      </w:tblGrid>
      <w:tr>
        <w:trPr/>
        <w:tc>
          <w:tcPr>
            <w:tcW w:w="13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ia 1: TQM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Hor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ma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Objectiv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Materiais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étod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oderaçã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iversos</w:t>
            </w:r>
          </w:p>
        </w:tc>
      </w:tr>
      <w:tr>
        <w:trPr/>
        <w:tc>
          <w:tcPr>
            <w:tcW w:w="13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IA I – Segunda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08:45 – 09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’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ertura: Conhecer se, conhecer o programa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auto" w:line="240" w:before="20" w:after="20"/>
              <w:ind w:left="36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gada e Registo dos Participantes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as Vindas, Apresentação Formadores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velamento de Expectativas Apresentar o Programa da Formação, Logística da Formação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ctivo da Formação:</w:t>
            </w:r>
          </w:p>
          <w:p>
            <w:pPr>
              <w:pStyle w:val="Listenabsatz"/>
              <w:numPr>
                <w:ilvl w:val="1"/>
                <w:numId w:val="6"/>
              </w:numPr>
              <w:spacing w:lineRule="auto" w:line="240" w:before="20" w:after="20"/>
              <w:ind w:left="680" w:hanging="36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icar que o programa aborda desafios dos participantes: implementação da gestão orientada em resultados</w:t>
            </w:r>
          </w:p>
          <w:p>
            <w:pPr>
              <w:pStyle w:val="Listenabsatz"/>
              <w:numPr>
                <w:ilvl w:val="1"/>
                <w:numId w:val="6"/>
              </w:numPr>
              <w:spacing w:lineRule="auto" w:line="240" w:before="20" w:after="20"/>
              <w:ind w:left="680" w:hanging="36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e o programa quer enfatizar oportunidades, não problemas</w:t>
            </w:r>
          </w:p>
          <w:p>
            <w:pPr>
              <w:pStyle w:val="Listenabsatz"/>
              <w:numPr>
                <w:ilvl w:val="1"/>
                <w:numId w:val="6"/>
              </w:numPr>
              <w:spacing w:lineRule="auto" w:line="240" w:before="20" w:after="20"/>
              <w:ind w:left="680" w:hanging="36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e o objectivo seria formular no fim do segundo dia um plano de acção comum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ção Participantes</w:t>
            </w:r>
          </w:p>
          <w:p>
            <w:pPr>
              <w:pStyle w:val="Listenabsatz"/>
              <w:spacing w:lineRule="auto" w:line="240" w:before="20" w:after="20"/>
              <w:ind w:left="36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as e Materiais da Formação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dro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õe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adores Metaplan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aporte /Ficha pessoal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ção Ora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ador 1+2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nária</w:t>
            </w:r>
          </w:p>
        </w:tc>
      </w:tr>
      <w:tr>
        <w:trPr>
          <w:trHeight w:val="358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09:45-10: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écnica Metaplan, Regras do Seminário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roduzir a técnica Metaplan 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belecer Regras comuns para o Seminári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dro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õe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adores Metaplan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tões (bons e más exemplos) </w:t>
            </w:r>
          </w:p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colher dados pessoais e, evocar sentimentos,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 participantes apresentam as suas resposta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 inquéritos são colados as paredes até o fim da formação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dor 2 Moderador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 pares depois Plenária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0:15-11: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dia ideal: Sonhar o MINAG como lugar óptimo de trabalho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mular a criatividade, abrir as cabeças para as oportunidades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liar as Cartões diferenciando processos/infra-estrutura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alar sobre Visões, Missões, Valores duma Instituição: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ilha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ha:”Dia Ideal”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dro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õe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adores, Flip Chart (Visão, Missão, Acção/Valores; diferenciação Gestores Lideres)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rcíci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ntes em Grupos com apoio dos formadore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4 Grupos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1:15-11: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fé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6"/>
              </w:numPr>
              <w:snapToGrid w:val="false"/>
              <w:spacing w:lineRule="auto" w:line="240" w:before="20" w:after="20"/>
              <w:contextualSpacing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1:30 –12: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odulo I: </w:t>
            </w:r>
            <w:r>
              <w:rPr>
                <w:rFonts w:cs="Arial" w:ascii="Arial" w:hAnsi="Arial"/>
                <w:sz w:val="18"/>
                <w:szCs w:val="18"/>
              </w:rPr>
              <w:t>Introdução do conceito TQM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iliarizar os participantes com a história do conceito TQM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r os elementos chaves do conceito (Satisfação dos clientes, clientes internos e externos, cadeias de qualidade, analises de processos, círculos de qualidade)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r sobre exemplos do sector privado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lar sobre Qualidade, quem decide o que é qualidad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show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ipchart com palavras-chaves TQM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ção Ora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uva de Ideias, Flip Char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dor 1 (BB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nária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2:00 – 13: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9" w:leader="none"/>
              </w:tabs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ódulo II: Problemas constatados do MINAG e possíveis soluções através das lentes de TQM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4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car os Problemas do MINAG a base dos estudos/das auditorias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r uma ordem aos problemas, identificar interdependências, criar uma ordem de causa e efeito: uma árvore de problemas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entificar as raízes da maioria dos problemas </w:t>
            </w:r>
          </w:p>
          <w:p>
            <w:pPr>
              <w:pStyle w:val="Listenabsatz"/>
              <w:spacing w:lineRule="auto" w:line="240" w:before="20" w:after="20"/>
              <w:ind w:left="36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ões preparados com problemas do MINAG, cartões vazios para novos pontos”, Mateial  “Arvore de problemas”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õe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adore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ntes em Grupos com apoio dos formadores 1+2, criar uma ordem de causa e efeito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dor 2 (AM)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dor 1 (BB)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nária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3:00-13: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moço</w:t>
            </w:r>
          </w:p>
        </w:tc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3:45-14: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alizador</w:t>
            </w:r>
          </w:p>
        </w:tc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4:00-15: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9" w:leader="none"/>
              </w:tabs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ódulo III:</w:t>
            </w:r>
          </w:p>
          <w:p>
            <w:pPr>
              <w:pStyle w:val="Normal"/>
              <w:tabs>
                <w:tab w:val="clear" w:pos="720"/>
                <w:tab w:val="left" w:pos="849" w:leader="none"/>
              </w:tabs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QM na Administração Publica?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4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antar as opiniões dos participantes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ir uma árvore de soluções Aplicação dos elementos chaves de TQM ao MINAG (Satisfação dos clientes, clientes internos e externos, cadeias de qualidade, analises de processos, círculos de qualidade)</w:t>
            </w:r>
          </w:p>
          <w:p>
            <w:pPr>
              <w:pStyle w:val="Listenabsatz"/>
              <w:spacing w:lineRule="auto" w:line="240" w:before="20" w:after="20"/>
              <w:ind w:left="36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show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mplos de Processos do MINAG na parede, opções de usar TQM,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dro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õe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adore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resentação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ussão em sala, Moderação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OLE_LINK4"/>
            <w:bookmarkStart w:id="1" w:name="OLE_LINK3"/>
            <w:r>
              <w:rPr>
                <w:rFonts w:cs="Arial" w:ascii="Arial" w:hAnsi="Arial"/>
                <w:sz w:val="18"/>
                <w:szCs w:val="18"/>
              </w:rPr>
              <w:t>Colocar as posições nos quadros</w:t>
            </w:r>
            <w:bookmarkEnd w:id="0"/>
            <w:bookmarkEnd w:id="1"/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ho em Grup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-4 Grupos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5:30-16: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’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alo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ção das “Arvores de Soluções”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ponder às dúvidas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dro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õe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ção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ussão em sal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dor Princip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nária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6:00 – 16: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’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valiação Diária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1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cção ao d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ha de Avaliaçã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enchimento Individual da Fich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nte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64" w:right="864" w:gutter="0" w:header="432" w:top="864" w:footer="432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4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519"/>
        <w:gridCol w:w="3305"/>
        <w:gridCol w:w="2695"/>
        <w:gridCol w:w="1561"/>
        <w:gridCol w:w="1561"/>
        <w:gridCol w:w="1844"/>
        <w:gridCol w:w="1659"/>
        <w:gridCol w:w="36"/>
      </w:tblGrid>
      <w:tr>
        <w:trPr/>
        <w:tc>
          <w:tcPr>
            <w:tcW w:w="14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ia 2 Liderança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Hor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m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Objectiv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Materiais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ét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oderação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iversos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09:00 – 09: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’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jornal \ Avaliação Diári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mo do Dia anterior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liação do Dia anterio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õe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dr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ssão em Grupo - Humorometr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dor Principal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nária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09:30-10:0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odulo IV: Liderar = Influenciar </w:t>
            </w:r>
          </w:p>
          <w:p>
            <w:pPr>
              <w:pStyle w:val="Listenabsatz"/>
              <w:spacing w:lineRule="auto" w:line="240" w:before="0" w:after="6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los de Liderança e as suas consequências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ntes de Motivação 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es de Frustração</w:t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5"/>
              </w:numPr>
              <w:spacing w:lineRule="auto" w:line="240" w:before="20" w:after="20"/>
              <w:ind w:left="326" w:hanging="284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iliarizar com conceitos teóricos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erenciação Gestão/Liderança</w:t>
            </w:r>
          </w:p>
          <w:p>
            <w:pPr>
              <w:pStyle w:val="Listenabsatz"/>
              <w:spacing w:lineRule="auto" w:line="240" w:before="20" w:after="20"/>
              <w:ind w:left="326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show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ção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dor 1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ntes em Grupos com apoio dos formador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0:00-11: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 xml:space="preserve">Modul IV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mulação de Conversas com colaboradores (Acordos de Desempenho, Avaliação de desempenho, Delegação de Tarefas</w:t>
            </w:r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ear a conversa, definir objectivos em escrita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rienciar o papel do colaborador e do superior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lectir a própria maneira de comunicação com colaborador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,2 Cadeiras, espaço no centro da sala,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rcício, Discussão no ple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ormadores 1+2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is participantes simulam em frente do plenário uma situação, depois discussão, comentários do plenário, 3 rondas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1:30-11:4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Intervalo, Café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6"/>
              </w:numPr>
              <w:snapToGrid w:val="false"/>
              <w:spacing w:lineRule="auto" w:line="240" w:before="20" w:after="20"/>
              <w:contextualSpacing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1:45-13: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 xml:space="preserve">Modul IV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municação e Coordenação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linhar a importância da comunicação para o alcance dos objectivos comuns</w:t>
            </w:r>
          </w:p>
          <w:p>
            <w:pPr>
              <w:pStyle w:val="Listenabsatz"/>
              <w:spacing w:lineRule="auto" w:line="240" w:before="20" w:after="20"/>
              <w:ind w:left="36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pel, Tesouros, Cola, Régua,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rcício: Dodecaedro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dor 1+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ho em Grupo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3:00-13:4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moço</w:t>
            </w:r>
          </w:p>
        </w:tc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3:45-14: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alizador</w:t>
            </w:r>
          </w:p>
        </w:tc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4:00-15: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’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9" w:leader="none"/>
              </w:tabs>
              <w:spacing w:lineRule="auto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ulo VII: Prioridades individuais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240" w:before="20" w:after="20"/>
              <w:ind w:left="326" w:hanging="284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r Indicadores SMART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ação dos objectivos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valor das pequenas mudança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has SIGEDAP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ho Individua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ração Perito 1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cação dos Pontos dum Acordo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nário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5:00 – 15: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’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Expectativas do Inici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 w:before="20" w:after="2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ver as expectativas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ctativas colocado no Flip Cha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ussão em sa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dor Principal 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nária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5:30.16: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ordo de Acção?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3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írculos de Qualidade no MINAG?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calizar aos assuntos específicos durante um ano?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nária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6:00– 16: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’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valiação Diária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spedida,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1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cção ao d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ha de Avaliaçã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enchimento Individual da Fich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nt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64" w:right="864" w:gutter="0" w:header="432" w:top="864" w:footer="432" w:bottom="8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657"/>
        <w:gridCol w:w="2231"/>
        <w:gridCol w:w="2772"/>
        <w:gridCol w:w="1454"/>
        <w:gridCol w:w="1699"/>
        <w:gridCol w:w="1837"/>
        <w:gridCol w:w="1077"/>
      </w:tblGrid>
      <w:tr>
        <w:trPr/>
        <w:tc>
          <w:tcPr>
            <w:tcW w:w="13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ia 1: TQM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Hor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m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Objectiv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Materiais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étod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oderaçã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iversos</w:t>
            </w:r>
          </w:p>
        </w:tc>
      </w:tr>
      <w:tr>
        <w:trPr/>
        <w:tc>
          <w:tcPr>
            <w:tcW w:w="13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IA I – Segunda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09:00 – 09: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’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ertura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gada e Registo dos Participantes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as Vindas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r o Programa, Logística da Formação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jectivo da Formação: Explicar que o programa enfrenta desafios dos participantes: implementação da gestão orientada em resultados, facilitar a vida dos lideres, 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e o programa quer enfatizar oportunidades, não problemas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e o objectivo seria formular no fim do segundo dia um plano de acção comu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show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as e Materiais da Formaçã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ção Oral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dor 1+2 (BB+AM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nária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9:30-10: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hecer s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belecer Similaridades, quebrar o gelo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quérito a ser preenchido: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ade, Quanto tempo no MINAG, crianças, estado civil, onde esteve no dia da libertação, quais eram os planos pessoais nessa altura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colher dados pessoais e, evocar sentimentos,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 participantes apresentam as suas resposta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 inquéritos são colados as paredes até o fim da formação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dor 2 Moderador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a um para si, depois Plenária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0:00-10: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dia ideal: Sonhar o MINAG como lugar óptimo de trabalho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zir com a diferenciação Gestão/Liderança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mular a criatividade, abrir as cabeças para as oportunidade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ilha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dro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õe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adore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ercício,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ntes em Grupos com apoio dos formadore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os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0:45-11: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alo, Café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1:05-11: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’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eve Apresentação do Projecto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ção do Programa da Formação como parte integral do projecto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r o Projecto, os seus objectivos, as suas actividades no ano 2010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encer que o projecto tenta resolver problemas do MINAG, as sugestões principais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Formação no contexto do projecto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show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resentação Oral,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dor 1+ (BB+AM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nária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1:20 –11: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’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odulo I: </w:t>
            </w:r>
            <w:r>
              <w:rPr>
                <w:rFonts w:cs="Arial" w:ascii="Arial" w:hAnsi="Arial"/>
                <w:sz w:val="18"/>
                <w:szCs w:val="18"/>
              </w:rPr>
              <w:t>Introdução do conceito TQM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iliarizar os participantes com a história do conceito TQM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r os elementos chaves do conceito (Satisfação dos clientes, clientes internos e externos, cadeias de qualidade, analises de processos, círculos de qualidade)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r sobre exemplos do sector privad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show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ipchart com palavras-chaves TQM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resentação Oral,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dor 1 (BB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nária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1:45 – 12: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9" w:leader="none"/>
              </w:tabs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ódulo II: TQM na Administração Publica?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ção dos elementos chaves de TQM ao MINAG (Satisfação dos clientes, clientes internos e externos, cadeias de qualidade, analises de processos, círculos de qualidade)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antar as opiniões dos participante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show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magens dos workshops nas províncias, Folha Matriz de satisfação dos clientes do MINAG)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dro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õe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adore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resentação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ussão em sala, Moderação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car as posições nos quadros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dor 2 (AM)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dor 1 (BB)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nária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2:30-13: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moço</w:t>
            </w:r>
          </w:p>
        </w:tc>
        <w:tc>
          <w:tcPr>
            <w:tcW w:w="8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3:15-13: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alizador</w:t>
            </w:r>
          </w:p>
        </w:tc>
        <w:tc>
          <w:tcPr>
            <w:tcW w:w="8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3:25-14: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9" w:leader="none"/>
              </w:tabs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ódulo III: Problemas constatados do MINAG e possíveis soluções através das lentes de TQM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4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car os Problemas do MINAG a base dos estudos/das auditorias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r uma ordem aos problemas, identificar interdependências, criar uma ordem de causa e efeito: uma árvore de problemas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entificar as raízes da maioria dos problemas 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ir uma árvore de soluçõe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ões preparados com problemas do MINAG”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õe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adore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ercício, Sessão em Grupos,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ntes em Grupos com apoio dos formadores 1+2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Grupos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4:40 – 15: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’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alo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ção das “Arvores de Soluções”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ponder às dúvidas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dros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õe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ção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ussão em sal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dor Princip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nária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5:20 – 15: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’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valiação Diária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1"/>
              </w:numPr>
              <w:spacing w:lineRule="auto" w:line="240" w:before="20" w:after="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cção ao d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ha de Avaliaçã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enchimento Individual da Fich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nte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l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64" w:right="864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8</w:t>
    </w:r>
    <w:r>
      <w:rPr>
        <w:sz w:val="16"/>
        <w:b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5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8</w:t>
    </w:r>
    <w:r>
      <w:rPr>
        <w:sz w:val="16"/>
        <w:b/>
        <w:szCs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8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8</w:t>
    </w:r>
    <w:r>
      <w:rPr>
        <w:sz w:val="16"/>
        <w:b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343D9A"/>
        <w:sz w:val="18"/>
        <w:szCs w:val="18"/>
      </w:rPr>
    </w:pPr>
    <w:r>
      <w:rPr>
        <w:b/>
        <w:color w:val="343D9A"/>
        <w:sz w:val="18"/>
        <w:szCs w:val="18"/>
      </w:rPr>
      <w:t>Conceitos modernos de Gestão e de Liderança</w:t>
    </w:r>
  </w:p>
  <w:p>
    <w:pPr>
      <w:pStyle w:val="Header"/>
      <w:rPr>
        <w:b/>
        <w:b/>
        <w:color w:val="343D9A"/>
        <w:sz w:val="18"/>
        <w:szCs w:val="16"/>
      </w:rPr>
    </w:pPr>
    <w:r>
      <w:rPr>
        <w:b/>
        <w:color w:val="343D9A"/>
        <w:sz w:val="18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343D9A"/>
        <w:sz w:val="18"/>
        <w:szCs w:val="18"/>
      </w:rPr>
    </w:pPr>
    <w:r>
      <w:rPr>
        <w:b/>
        <w:color w:val="343D9A"/>
        <w:sz w:val="18"/>
        <w:szCs w:val="18"/>
      </w:rPr>
      <w:t>Conceitos modernos de Gestão e de Liderança</w:t>
    </w:r>
  </w:p>
  <w:p>
    <w:pPr>
      <w:pStyle w:val="Header"/>
      <w:rPr>
        <w:b/>
        <w:b/>
        <w:color w:val="343D9A"/>
        <w:sz w:val="18"/>
        <w:szCs w:val="16"/>
      </w:rPr>
    </w:pPr>
    <w:r>
      <w:rPr>
        <w:b/>
        <w:color w:val="343D9A"/>
        <w:sz w:val="18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343D9A"/>
        <w:sz w:val="18"/>
        <w:szCs w:val="18"/>
      </w:rPr>
    </w:pPr>
    <w:r>
      <w:rPr>
        <w:b/>
        <w:color w:val="343D9A"/>
        <w:sz w:val="18"/>
        <w:szCs w:val="18"/>
      </w:rPr>
      <w:t>Conceitos modernos de Gestão e de Liderança</w:t>
    </w:r>
  </w:p>
  <w:p>
    <w:pPr>
      <w:pStyle w:val="Header"/>
      <w:rPr>
        <w:b/>
        <w:b/>
        <w:color w:val="343D9A"/>
        <w:sz w:val="18"/>
        <w:szCs w:val="16"/>
      </w:rPr>
    </w:pPr>
    <w:r>
      <w:rPr>
        <w:b/>
        <w:color w:val="343D9A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basedOn w:val="AbsatzStandardschriftart"/>
    <w:qFormat/>
    <w:rPr>
      <w:sz w:val="20"/>
      <w:szCs w:val="20"/>
      <w:lang w:val="pt-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KopfzeileZchn">
    <w:name w:val="Kopfzeile Zchn"/>
    <w:basedOn w:val="AbsatzStandardschriftart"/>
    <w:qFormat/>
    <w:rPr>
      <w:lang w:val="pt-PT"/>
    </w:rPr>
  </w:style>
  <w:style w:type="character" w:styleId="FuzeileZchn">
    <w:name w:val="Fußzeile Zchn"/>
    <w:basedOn w:val="AbsatzStandardschriftart"/>
    <w:qFormat/>
    <w:rPr>
      <w:lang w:val="pt-P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07:00Z</dcterms:created>
  <dc:creator>mariam.umarji</dc:creator>
  <dc:description/>
  <dc:language>en-US</dc:language>
  <cp:lastModifiedBy>bboetius</cp:lastModifiedBy>
  <cp:lastPrinted>2011-03-25T16:09:00Z</cp:lastPrinted>
  <dcterms:modified xsi:type="dcterms:W3CDTF">2012-02-01T14:07:00Z</dcterms:modified>
  <cp:revision>2</cp:revision>
  <dc:subject/>
  <dc:title/>
</cp:coreProperties>
</file>